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к проекту решения Думы Икейского сельского поселения </w:t>
      </w:r>
    </w:p>
    <w:p>
      <w:pPr>
        <w:pStyle w:val="Normal"/>
        <w:spacing w:lineRule="auto" w:line="228"/>
        <w:jc w:val="center"/>
        <w:rPr/>
      </w:pPr>
      <w:r>
        <w:rPr>
          <w:b/>
          <w:i/>
          <w:sz w:val="24"/>
          <w:szCs w:val="24"/>
        </w:rPr>
        <w:t xml:space="preserve">«О бюджете Икейского муниципального образования на 2026 год и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лановый период 2027 и 2028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 решения Думы Икейского сельского поселения «О бюджете Икейского муниципального образования на 2026 год и на плановый период 2027 и 2028 годов» </w:t>
      </w:r>
      <w:r>
        <w:rPr>
          <w:sz w:val="24"/>
          <w:szCs w:val="24"/>
        </w:rPr>
        <w:t xml:space="preserve">подготовлен в соответствии с требованиями Бюджетного кодекса Российской Федерации,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 xml:space="preserve">оложения о бюджетном процессе в Икейском муниципальном образовании, а также с учетом положений Основных направлений бюджетной, налоговой и таможенно-тарифной  политики </w:t>
      </w:r>
      <w:r>
        <w:rPr>
          <w:bCs/>
          <w:sz w:val="24"/>
          <w:szCs w:val="24"/>
        </w:rPr>
        <w:t>на 2026 год и на плановый период 2027 и 2028</w:t>
      </w:r>
      <w:r>
        <w:rPr>
          <w:sz w:val="24"/>
          <w:szCs w:val="24"/>
        </w:rPr>
        <w:t xml:space="preserve"> годов, разработанных Минфином России, указа Президента Российской Федерации от </w:t>
      </w:r>
      <w:bookmarkStart w:id="0" w:name="_Hlk182481474"/>
      <w:r>
        <w:rPr>
          <w:sz w:val="24"/>
          <w:szCs w:val="24"/>
        </w:rPr>
        <w:t>7 мая 2024 года №309 «О национальных целях развития Российской Федерации на период до 2030 года и на перспективу до 2036 года</w:t>
      </w:r>
      <w:bookmarkEnd w:id="0"/>
      <w:r>
        <w:rPr>
          <w:sz w:val="24"/>
          <w:szCs w:val="24"/>
        </w:rPr>
        <w:t xml:space="preserve">», основных направлений бюджетной и налоговой политики Икейского </w:t>
      </w:r>
      <w:r>
        <w:rPr>
          <w:sz w:val="24"/>
          <w:szCs w:val="24"/>
          <w:lang w:eastAsia="en-US"/>
        </w:rPr>
        <w:t xml:space="preserve">муниципального образования </w:t>
      </w:r>
      <w:r>
        <w:rPr>
          <w:bCs/>
          <w:sz w:val="24"/>
          <w:szCs w:val="24"/>
        </w:rPr>
        <w:t>на 2026 год и на плановый период 2027 и 2028</w:t>
      </w:r>
      <w:r>
        <w:rPr>
          <w:sz w:val="24"/>
          <w:szCs w:val="24"/>
          <w:lang w:eastAsia="en-US"/>
        </w:rPr>
        <w:t xml:space="preserve"> годов, </w:t>
      </w:r>
      <w:r>
        <w:rPr>
          <w:sz w:val="24"/>
          <w:szCs w:val="24"/>
        </w:rPr>
        <w:t>муниципальной программы Икейского сельского поселения «Социально-экономическое развитие территории сельского поселения на 2024-2028 гг.» и иных документов стратегического план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Формирование основных параметров бюджета Икейского муниципального образования </w:t>
      </w:r>
      <w:r>
        <w:rPr>
          <w:bCs/>
          <w:sz w:val="24"/>
          <w:szCs w:val="24"/>
        </w:rPr>
        <w:t>на 2026 год и на плановый период 2027 и 2028</w:t>
      </w:r>
      <w:r>
        <w:rPr>
          <w:sz w:val="24"/>
          <w:szCs w:val="24"/>
        </w:rPr>
        <w:t xml:space="preserve"> годов осуществлено в соответствии с требованиями действующего бюджетного и налогового законодательства с учетом планируемых с 2026 года изменений, исходя из ожидаемых параметров исполнения бюджета за 2025 год, основных параметров прогноза социально-экономического развития Икейского муниципального образования </w:t>
      </w:r>
      <w:r>
        <w:rPr>
          <w:bCs/>
          <w:sz w:val="24"/>
          <w:szCs w:val="24"/>
        </w:rPr>
        <w:t xml:space="preserve">на 2026 год и на плановый период 2027 и 2028 </w:t>
      </w:r>
      <w:r>
        <w:rPr>
          <w:sz w:val="24"/>
          <w:szCs w:val="24"/>
        </w:rPr>
        <w:t>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сновные параметры бюджета Икейского муниципального образования </w:t>
      </w:r>
      <w:r>
        <w:rPr>
          <w:bCs/>
          <w:sz w:val="24"/>
          <w:szCs w:val="24"/>
        </w:rPr>
        <w:t xml:space="preserve">на 2026 год и на плановый период 2027 и 2028 </w:t>
      </w:r>
      <w:r>
        <w:rPr>
          <w:sz w:val="24"/>
          <w:szCs w:val="24"/>
        </w:rPr>
        <w:t>годов представлены в таблице 1.</w:t>
      </w:r>
    </w:p>
    <w:p>
      <w:pPr>
        <w:pStyle w:val="Normal"/>
        <w:autoSpaceDE w:val="false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аблица 1. Основные параметры бюджета Икейского муниципального образования </w:t>
      </w:r>
      <w:r>
        <w:rPr>
          <w:bCs/>
          <w:sz w:val="24"/>
          <w:szCs w:val="24"/>
        </w:rPr>
        <w:t xml:space="preserve">на 2026 год и на плановый период 2027 и 2028 </w:t>
      </w:r>
      <w:r>
        <w:rPr>
          <w:sz w:val="24"/>
          <w:szCs w:val="24"/>
        </w:rPr>
        <w:t xml:space="preserve">годов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572"/>
        <w:gridCol w:w="1560"/>
        <w:gridCol w:w="1559"/>
      </w:tblGrid>
      <w:tr>
        <w:trPr>
          <w:trHeight w:val="67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араметры бюджета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8 год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, </w:t>
            </w:r>
            <w:r>
              <w:rPr/>
              <w:t>в том числе: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615 38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21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31 900,00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8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4 900,00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еречислени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97 28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07 000,00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</w:t>
            </w:r>
            <w:r>
              <w:rPr/>
              <w:t xml:space="preserve"> в том числе: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657 38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25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73 900,00</w:t>
            </w:r>
          </w:p>
        </w:tc>
      </w:tr>
      <w:tr>
        <w:trPr>
          <w:trHeight w:val="70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источником финансового обеспечения которых являются целевые межбюджетные трансферты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8 78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 600,00</w:t>
            </w:r>
          </w:p>
        </w:tc>
      </w:tr>
      <w:tr>
        <w:trPr>
          <w:trHeight w:val="8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за исключением ассигнований источником финансового обеспечения которых являются целевые межбюджетные трансферты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18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5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97 300,00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аемые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000,00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000,00</w:t>
            </w:r>
          </w:p>
        </w:tc>
      </w:tr>
      <w:tr>
        <w:trPr>
          <w:trHeight w:val="59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 дефицита (к доходам без учета безвозмездных поступлений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%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ний предел муниципального долг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 000,00</w:t>
            </w:r>
          </w:p>
        </w:tc>
      </w:tr>
      <w:tr>
        <w:trPr>
          <w:trHeight w:val="56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муниципального долга, (% к доходам без учета безвозмездных поступлений)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%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%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ходы бюджета Икейского муниципального образования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гноза доходов на 2026 год и плановый период 2027 и 2028 годов учтены положения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проекта з</w:t>
      </w:r>
      <w:r>
        <w:rPr>
          <w:sz w:val="24"/>
          <w:szCs w:val="24"/>
          <w:lang w:eastAsia="en-US"/>
        </w:rPr>
        <w:t>акона Иркутской области «Об областном бюджете на 2026 год и плановый период 2027 и 2028 годов» 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- проекта решения Думы Тулунского муниципального района "О бюджете Тулунского муниципального района на 2026 год и плановый период 2027 и 2028 годов" </w:t>
      </w:r>
      <w:r>
        <w:rPr>
          <w:sz w:val="24"/>
          <w:szCs w:val="24"/>
          <w:lang w:eastAsia="en-US"/>
        </w:rPr>
        <w:t>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коном Иркутской области от 22.10.2013 № 74-ОЗ (ред. от 11.03.2025) «О межбюджетных трансфертах и нормативах отчислений доходов в местные бюджеты» в бюджеты сельских поселений установлены единые нормативы отчислений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 от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- 10 процентов от объема доходов по данному виду налога, подлежащего зачислению с территории соответствующего сельского поселения в консолидированный бюджет Иркутской обла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оответствии со статьей 169 Бюджетного кодекса Российской Федерации составление доходной части проекта бюджета Икейского муниципального образования на 2026 год и плановый период 2027 и 2028 годов осуществлялось на основе прогноза социально-экономического развития Икейского сельского поселения на 2026-2028 гг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бюджетными полномочиями, установленными статьей 160.1 Бюджетного кодекса Российской Федерации, главным администратором доходов бюджета Икейского муниципального образования – Администрацией Икейского сельского поселения была утверждена методика прогнозирования поступлений доходов в бюдже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считанный в соответствии с утвержденной методикой прогноз поступлений доходов в бюджет сельского поселения, в соответствии со статьей 160.1 Бюджетного кодекса Российской Федерации, предоставлен Администрацией Икейского сельского поселения в Комитет по финансам Тулунского района и положен в основу доходной части проекта бюджета Икейского муниципального образования на 2026 год и плановый период 2027 и 2028 годов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 доходов на 2026 год и плановый период 2027 и 2028 годов осуществлен в соответствии с Постановлением администрации Тулунского муниципального района от 29.05.2020 г. № 61-пг «Об утверждении Положения о порядке и сроках составления проекта бюджета Тулунского муниципального района и проектов бюджетов сельских поселений и о порядке работы над документами и материалами, предоставляемыми в Думу Тулунского муниципального района одновременно с проектом бюджета Тулунского муниципального района и в Думы сельских поселений одновременно с проектами бюджетов сельских поселений»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Таким образом, доходная часть проекта бюджета Икейского муниципального образования на 2026-2028 годы полностью соответствует данным главного администратора доходов бюджета сельского поселения, проекту закона о федеральном бюджете, проекту закона об областном бюджете, проекту </w:t>
      </w:r>
      <w:r>
        <w:rPr>
          <w:bCs/>
          <w:sz w:val="24"/>
          <w:szCs w:val="24"/>
        </w:rPr>
        <w:t>решения Думы Тулунского муниципального района «О бюджете Тулунского муниципального района на 2026 год и плановый период 2027 и 2028 годов»</w:t>
      </w:r>
      <w:r>
        <w:rPr>
          <w:sz w:val="24"/>
          <w:szCs w:val="24"/>
        </w:rPr>
        <w:t xml:space="preserve"> и материалам к ни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характеристики прогноза поступлений доходов в бюджет Икейского муниципального образования на 2026 год и плановый период 2027 и 2028 годов представлены в таблице 2:</w:t>
      </w:r>
    </w:p>
    <w:p>
      <w:pPr>
        <w:pStyle w:val="Normal"/>
        <w:ind w:right="-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аблица 2. Показатели поступления доходов в бюджет Икейского муниципального образования в 2024-2028 годах с учетом изменения бюджетного и налогового законодательства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3539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представленным в таблице 2 данным ожидаемое исполнение доходной части бюджета Икейского муниципального образования в 2025 году составит 20 246 309,38 рублей, что на 216 626,15 рублей (+1,1%) больше объёма поступлений 2024 года, налоговые и неналоговые доходы составят 1 193 488,55 рублей, что на -3 005 768,33 рублей (-71,6 %) меньше объёма поступлений 2024 года. 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6 год доходы Икейского муниципального образования прогнозируются в объеме 17 615 389,00 рублей, что на -2 630 920,38 рублей (-13,0%) меньше ожидаемого поступления в 2025 году, налоговые и неналоговые доходы составят 1 218 100,00 рублей, что на 24 611,45 рублей (+2,1%) больше ожидаемого поступления в 2025 году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7 год доходы Икейского муниципального образования прогнозируются в объеме 12 217 200,00 рублей, что на -5 398 189,00 рублей (-30,6%) меньше прогнозируемого поступления в 2026 году, налоговые и неналоговые доходы составят 1 221 000,00 рублей, что на 2 900,00 рублей (+0,2%) больше прогнозируемых поступлений 2026 года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2028 год доходы Икейского муниципального образования прогнозируются в объеме 12 531 900,00 рублей, что на 314 700,00 рублей (+2,6%) больше прогнозируемого поступления в 2027 году, налоговые и неналоговые доходы составят 1 224 900,00 рублей, что на 3 900,00 рублей (+0,3%) больше прогнозируемых поступлений 2027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ПЛАНИРОВАНИЯ ПОСТУПЛЕНИЙ В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 ИКЕЙСКОГО МУНИЦИПАЛЬНОГО ОБРАЗОВАНИЯ ПО ОТДЕЛЬНЫМ ВИДАМ ДОХОДОВ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ОВЫЕ ДОХОДЫ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 на доходы физических лиц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ступления налога на доходы физических лиц (НДФЛ) на 2026 год и плановый период 2027 и 2028 годов запланированы с учётом ожидаемых поступлений 2025 года, на основе прогнозируемого темпа роста в 2026-2028 годах источника основной части налога – фонда заработной платы согласно прогнозу социально-экономического развития Икейского муниципального образования и соответствуют прогнозу главного администратора доходов </w:t>
      </w:r>
      <w:bookmarkStart w:id="1" w:name="_Hlk213751434"/>
      <w:r>
        <w:rPr>
          <w:sz w:val="24"/>
          <w:szCs w:val="24"/>
        </w:rPr>
        <w:t>–</w:t>
      </w:r>
      <w:bookmarkEnd w:id="1"/>
      <w:r>
        <w:rPr>
          <w:sz w:val="24"/>
          <w:szCs w:val="24"/>
        </w:rPr>
        <w:t xml:space="preserve"> Межрайонной ИФНС России № 6 по Иркут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й НДФЛ в бюджет Икейского муниципального образования в 2026 году составит 255 600,00 рублей (+12,5 % к ожидаемым поступлениям 2025 года), в 2027 году 258 500,00 рублей (+1,1 % к прогнозируемым поступлениям 2026 года), в 2028 году 262 400,00 рублей (+1,5 % к прогнозируемым поступлениям 2027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Налог на имущество физических лиц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налога на имущество физических лиц на 2026 год и плановый период 2027 и 2028 годов осуществлён с учётом ожидаемого поступления в 2025 году и данных главного администратора доходов – Межрайонной ИФНС России № 6 по Иркут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е поступления данного налога в 2026 году определены в сумме </w:t>
      </w:r>
      <w:bookmarkStart w:id="2" w:name="_Hlk213752036"/>
      <w:r>
        <w:rPr>
          <w:sz w:val="24"/>
          <w:szCs w:val="24"/>
        </w:rPr>
        <w:t xml:space="preserve">142 000,00 </w:t>
      </w:r>
      <w:bookmarkEnd w:id="2"/>
      <w:r>
        <w:rPr>
          <w:sz w:val="24"/>
          <w:szCs w:val="24"/>
        </w:rPr>
        <w:t>рублей (100 % к ожидаемым поступлениям 2025 года). В 2027 году налог запланирован в объеме 142 000,00 рублей (100 % к прогнозируемым поступлениям 2026 года), в 2028 году прогноз поступлений налога на имущество физических лиц определен в объеме 142 000,00 рублей (100 % к прогнозируемым поступлениям 2027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ab/>
        <w:tab/>
        <w:t xml:space="preserve">                 </w:t>
      </w:r>
      <w:r>
        <w:rPr>
          <w:b/>
          <w:i/>
          <w:sz w:val="24"/>
          <w:szCs w:val="24"/>
        </w:rPr>
        <w:t>Земельный налог с организац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земельного налога с организаций в бюджет Икейского муниципального образования на 2026 год и плановый период 2027 и 2028 годов определен на основании данных главного администратора доходов – Межрайонной ИФНС России № 6 по Иркут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уемые поступления данного налога в 2026 году определены в сумме </w:t>
      </w:r>
      <w:bookmarkStart w:id="3" w:name="_Hlk182402751"/>
      <w:r>
        <w:rPr>
          <w:sz w:val="24"/>
          <w:szCs w:val="24"/>
        </w:rPr>
        <w:t xml:space="preserve">454 000,00 </w:t>
      </w:r>
      <w:bookmarkEnd w:id="3"/>
      <w:r>
        <w:rPr>
          <w:sz w:val="24"/>
          <w:szCs w:val="24"/>
        </w:rPr>
        <w:t>рублей (100 % к ожидаемым поступлениям 2025 года), в 2027 году налог запланирован в объеме 454 000,00 рублей (100 % к прогнозируемым поступлениям 2026 года), в 2028 году прогноз поступлений земельного налога с организаций определен в объеме 454 000,00 рублей (100 % к прогнозируемым поступлениям 2027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емельный налог с физических лиц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земельного налога с физических лиц на 2026 год и плановый период 2027 и 2028 годов осуществлён с учётом ожидаемого поступления в 2025 году и данных главного администратора доходов – Межрайонной ИФНС России №6 по Иркут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е поступления данного налога в 2026 году определены в сумме 243 000,00 рублей (100,0 % к ожидаемым поступлениям 2025 года), в 2027 году налог запланирован в объеме 243 000,00 рублей (100 % к прогнозируемым поступлениям 2026 года), в 2028 году прогноз поступлений земельного налога с физических лиц определен в объеме 243 000,00 рублей (100 % к прогнозируемым поступлениям 2027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ормирование прогноза поступления государственной пошлины в 2026 году в бюджет Икейского муниципального образования осуществлено на основании информации главного администратора доходов – Администрации Икейского сельского поселения с учетом прогноза количества совершаемых юридически значимых действий и составляет 4 000,00 рублей (100% к ожидаемым поступлениям 2025 года)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На 2027 год государственная пошлина планируется администратором доходов в сумме 4 000,00 рублей (100 % к прогнозируемым поступлениям 2026 года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2028 год государственная пошлина планируется в сумме 4 000,00 рублей (100 % к прогнозируемым поступлениям 2027 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Доходы, получаемые в виде арендной платы, а также средства от продажи права на заключение договоров аренды за земли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Прогноз поступлений на 2026 год и плановый период 2027 и 2028 годов определён по данному источнику неналоговых доходов исходя из информации главного администратора доходов – Администрации Икей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определены на 202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год в сумме 13</w:t>
      </w:r>
      <w:r>
        <w:rPr>
          <w:sz w:val="24"/>
          <w:szCs w:val="24"/>
        </w:rPr>
        <w:t> 000,00</w:t>
      </w:r>
      <w:r>
        <w:rPr>
          <w:sz w:val="24"/>
          <w:szCs w:val="24"/>
          <w:lang w:val="en-US"/>
        </w:rPr>
        <w:t xml:space="preserve"> рублей (</w:t>
      </w:r>
      <w:r>
        <w:rPr>
          <w:sz w:val="24"/>
          <w:szCs w:val="24"/>
        </w:rPr>
        <w:t>-0.8</w:t>
      </w:r>
      <w:r>
        <w:rPr>
          <w:sz w:val="24"/>
          <w:szCs w:val="24"/>
          <w:lang w:val="en-US"/>
        </w:rPr>
        <w:t xml:space="preserve"> % к ожидаемым поступлениям 202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года)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год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планируются администратором доходов в сумме 13</w:t>
      </w:r>
      <w:r>
        <w:rPr>
          <w:sz w:val="24"/>
          <w:szCs w:val="24"/>
        </w:rPr>
        <w:t xml:space="preserve"> 000,00 </w:t>
      </w:r>
      <w:r>
        <w:rPr>
          <w:sz w:val="24"/>
          <w:szCs w:val="24"/>
          <w:lang w:val="en-US"/>
        </w:rPr>
        <w:t>рублей (10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>% к прогнозируемым поступлениям 202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года)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 год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планируются в сумме 13</w:t>
      </w:r>
      <w:r>
        <w:rPr>
          <w:sz w:val="24"/>
          <w:szCs w:val="24"/>
        </w:rPr>
        <w:t xml:space="preserve"> 000,00 </w:t>
      </w:r>
      <w:r>
        <w:rPr>
          <w:sz w:val="24"/>
          <w:szCs w:val="24"/>
          <w:lang w:val="en-US"/>
        </w:rPr>
        <w:t>рублей (100 % к прогнозируемым поступлениям 202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года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Прочие поступления от использования имущества, находящегося в собственности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сельских поселений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>Прогноз поступлений на 2026 год и плановый период 2027 и 2028 годов определён по данному источнику неналоговых доходов исходя из информации главного администратора доходов – Администрации Икей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Прочие поступления от использования имущества, находящегося в собственности сельских поселений определены на 202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год в сумме 59</w:t>
      </w:r>
      <w:r>
        <w:rPr>
          <w:sz w:val="24"/>
          <w:szCs w:val="24"/>
        </w:rPr>
        <w:t xml:space="preserve"> 500</w:t>
      </w:r>
      <w:r>
        <w:rPr>
          <w:sz w:val="24"/>
          <w:szCs w:val="24"/>
          <w:lang w:val="en-US"/>
        </w:rPr>
        <w:t>,0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 xml:space="preserve"> рублей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- 2,8 % к ожидаемым поступлениям 202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года)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год доходы от использования имущества планируются администратором доходов в сумме 59 500,00 рублей (100,0 % к прогнозируемым поступлениям 202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года)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 год доходы от использования имущества планируются в сумме 59 500,00 рублей (100 % к прогнозируемым поступлениям 202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 xml:space="preserve"> года)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 от оказания платных услуг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рогноз поступлений на 2026 год и плановый период 2027 и 2028 годов определён по данному источнику неналоговых доходов исходя из информации главного администратора доходов – Администрации Икей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ходы от оказания платных услуг определены на 2026 год в сумме 47 000,00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100 % к ожидаемым поступлениям 2025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2027 год доходы от оказания платных услуг планируются администратором доходов в сумме 47 000,00 рублей (100 % к прогнозируемым поступлениям 2026 года)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28 год доходы от оказания платных услуг планируются в сумме 47 000,000 рублей (100 % к прогнозируемым поступлениям 2027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ЕРЕЧИС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ъём безвозмездных поступлений в бюджет Икейского муниципального образования на 2026 год и плановый период 2027 и 2028 годов определен в соответствии с проектом закона Иркутской области «Об областном бюджете на 2026 год и плановый период 2027 и 2028 годов», проектом решения Думы Тулунского муниципального района «О бюджете Тулунского муниципального района на 2026 год и плановый период 2027 и 2028 годов» и представлен в таблице 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3. Объём безвозмездных поступлений в бюджет Икейского муниципального образования в 2024-2028 годах.                                                                                   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ублей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32855" cy="3820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на 2026 год безвозмездные поступления составят 16 397 289,00 рублей, что на -2 655 531,83 рублей или на -13,9 % ниже ожидаемого уровня 2025 года; в 2027 году составят 10 996 200,00 рублей (-32,9 % к уровню 2026 года), в 2028 году составят 11 307 000,00 рублей (+2,8 % к уровню 2027 года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ое снижение безвозмездных поступлений в 2026 - 2028 годах обусловлено тем, что в проекте закона об областном бюджете и проекте решения о бюджете Тулунского муниципального района объем межбюджетных трансфертов распределен не полностью, в дальнейшем, в процессе исполнения областного и районного бюджетов, будет осуществляться дополнительное распределение межбюджетных трансфертов и параметры бюджета сельского поселения по безвозмездным поступлениям будут уточне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тация на выравнивание бюджетной обеспеченности распределена на 2026 год в сумме 12 758 500,00 рублей, что на -1 488 300,00 рублей или на -10,4% ниже ожидаемого уровня 2025 года, в 2027 году дотация составит 10 388 400,00 рублей, что на -2 370 100,00 рублей или на -18,6 % ниже уровня 2026 года, на 2028 год дотация распределена в сумме 10 310 400,00 рублей, что на -78 000,00 рублей или на -0,8 % ниже уровня 2027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сидии распределены на 2026 год в сумме 170 000,00 рублей, что на -67,2 % ниже ожидаемого уровня 2025 года, в 2027 году субсидии равны 221 800,00 рублей, что на +30,5 % выше уровня 2026 года, на 2028 год субсидии распределены в сумме 501 700,00 рублей, что на +126,2 % выше уровня 2027 года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венции в бюджет Икейского муниципального образования на 2026 год распределены в сумме 344 800,00 рублей, что на 94 100,00 рублей или на +37,5 % выше ожидаемого уровня 2025 года, в 2027 году субвенции составят 386 000,00 рублей, что на 41 200,00 рублей или на +11,9 % выше уровня 2026 года, на 2028 год субвенции распределены в сумме 494 900,00 рублей, что на 108 900,00 рублей или на +28,2 % выше уровня 2027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u w:val="single"/>
        </w:rPr>
        <w:t>2. Расходы бюджета Икейского муниципального образован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расходов бюджета Икейского муниципального образования сформирован на 2026 год в объеме 17 657 389,00 руб.; на 2027 год в объеме 11 967 200,00 руб. (</w:t>
      </w:r>
      <w:r>
        <w:rPr>
          <w:bCs/>
          <w:sz w:val="24"/>
          <w:szCs w:val="24"/>
        </w:rPr>
        <w:t>без учета условно-утвержденных расходов</w:t>
      </w:r>
      <w:r>
        <w:rPr>
          <w:sz w:val="24"/>
          <w:szCs w:val="24"/>
        </w:rPr>
        <w:t>); на 2028 год в объеме 11 993 900,00 руб. (</w:t>
      </w:r>
      <w:r>
        <w:rPr>
          <w:bCs/>
          <w:sz w:val="24"/>
          <w:szCs w:val="24"/>
        </w:rPr>
        <w:t>без учета условно-утвержденных расходов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 бюджета Икейского муниципального образования на 2026 год и на плановый период 2027 и 2028 годов сформирован по программному принципу в соответствии с </w:t>
      </w:r>
      <w:r>
        <w:rPr>
          <w:sz w:val="24"/>
          <w:szCs w:val="24"/>
        </w:rPr>
        <w:t>Положением о порядке принятия решений о разработке муниципальных программ Икейского сельского поселения и их формирования, и реализаци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sz w:val="24"/>
          <w:szCs w:val="24"/>
        </w:rPr>
        <w:t xml:space="preserve">Программная структура расходов бюджета представлена одной программой, включающей 3 подпрограммы. Общий объем расходов на реализацию муниципальной программы Икейского сельского поселения на 2026 год составит </w:t>
      </w:r>
      <w:r>
        <w:rPr>
          <w:sz w:val="24"/>
          <w:szCs w:val="24"/>
        </w:rPr>
        <w:t xml:space="preserve">17 657 389,00 </w:t>
      </w:r>
      <w:r>
        <w:rPr>
          <w:bCs/>
          <w:sz w:val="24"/>
          <w:szCs w:val="24"/>
        </w:rPr>
        <w:t xml:space="preserve">руб. (100 % общих расходов); на 2027 год составит 11 718 300,00 руб. (97,9 % общих расходов, без учета условно-утвержденных расходов); на 2028 год составит </w:t>
      </w:r>
      <w:r>
        <w:rPr>
          <w:sz w:val="24"/>
          <w:szCs w:val="24"/>
        </w:rPr>
        <w:t xml:space="preserve">11 993 900,00 </w:t>
      </w:r>
      <w:r>
        <w:rPr>
          <w:bCs/>
          <w:sz w:val="24"/>
          <w:szCs w:val="24"/>
        </w:rPr>
        <w:t xml:space="preserve">руб. (100 % общих расходов, без учета условно-утвержденных расходов). Общий объем расходов на </w:t>
      </w:r>
      <w:r>
        <w:rPr>
          <w:sz w:val="24"/>
          <w:szCs w:val="24"/>
        </w:rPr>
        <w:t>непрограммные направления деятельно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кейского</w:t>
      </w:r>
      <w:r>
        <w:rPr>
          <w:bCs/>
          <w:sz w:val="24"/>
          <w:szCs w:val="24"/>
        </w:rPr>
        <w:t xml:space="preserve"> сельского поселения на 2027 год составит </w:t>
      </w:r>
      <w:r>
        <w:rPr>
          <w:sz w:val="24"/>
          <w:szCs w:val="24"/>
        </w:rPr>
        <w:t>248 900,00</w:t>
      </w:r>
      <w:r>
        <w:rPr>
          <w:bCs/>
          <w:sz w:val="24"/>
          <w:szCs w:val="24"/>
        </w:rPr>
        <w:t xml:space="preserve"> руб. (2,1 % общих расход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Формирование бюджета Икейского муниципального образования по расходам на 2026-2028 годы осуществлялось с учетом единых подходов в соответствии с порядком и методикой планирования бюджетных ассигнований бюджета Тулунского муниципального района и бюджетов сельских поселений, утвержденной приказом Комитета по финансам администрации Тулунского муниципального района от 15.07.2022г. № 87 (о.д.) (с изм. от 05.04.2023г. № 38 (о.д.)), в соответствии с требованиями действующего бюджетного законодательства Российской Федерации и Иркутской области, при этом учтены следующие основные критер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иоритетных, первоочередных расходов бюджета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реализация </w:t>
      </w:r>
      <w:r>
        <w:rPr>
          <w:sz w:val="24"/>
          <w:szCs w:val="24"/>
        </w:rPr>
        <w:t>указа Президента Российской Федерации от 7 мая 2024 года №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софинансирования для участия в государственных программах Иркутской области;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предоставление социальных выплат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- финансовое обеспечение мероприятий муниципальной программы в соответствии с действующими нормативными правовыми актами органов местного самоуправления. 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В соответствии с действующим бюджетным законодательством в общем объеме расходов на плановый период 2027 и 2028 годов планируется утвердить условно утверждаемые расходы на 2027 год в сумме 292 000,00 тыс. руб., на 2028 год в сумме 580 00,00 тыс. руб. </w:t>
      </w:r>
    </w:p>
    <w:p>
      <w:pPr>
        <w:pStyle w:val="Normal"/>
        <w:autoSpaceDE w:val="false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ывая положения пункта 5 статьи 184.1 Бюджетного кодекса Российской Федерации, данные расходы не учтены при распределении бюджетных ассигнований по кодам бюджетной классификации расходов бюдже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труктуре расходов наибольший удельный вес занимают расходы за счет собственных средств и безвозмездных поступлений не целевого характера на 2026 год в сумме 14 018 600,00 руб. (79,4 % от общего объема расходов), на 2027 год – 11 359 400,00 руб. (94,9 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>), на 2028 год – 10 997 300,00 руб. (91,7 %</w:t>
      </w:r>
      <w:r>
        <w:rPr/>
        <w:t xml:space="preserve"> </w:t>
      </w:r>
      <w:r>
        <w:rPr>
          <w:sz w:val="24"/>
          <w:szCs w:val="24"/>
        </w:rPr>
        <w:t>общих расходов, без учета условно-утвержденных расход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Также предусмотрены расходы бюджета поселения, источником финансового обеспечения которых являются целевые межбюджетные трансферты на 2026 год в сумме 3 638 789,00 руб. (20,6 % от общего объема расходов), на 2027 в сумме 607 800,00 руб. (5,1 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 xml:space="preserve">) и 2028 годы в сумме 996 600,00 руб. (8,3 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4"/>
          <w:szCs w:val="24"/>
        </w:rPr>
        <w:t>Структура расходов бюджета Икейского муниципального образования на 2026 год и на плановый период 2027 и 2028 годов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асходная часть бюджета Икейского муниципального образования сформирована на основании муниципальной программы Икейского сельского поселения </w:t>
      </w:r>
      <w:r>
        <w:rPr>
          <w:bCs/>
          <w:sz w:val="24"/>
          <w:szCs w:val="24"/>
        </w:rPr>
        <w:t>«Социально-экономическое развитие территории сельского поселения на 2024-2028 гг.»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 о бюджетных ассигнованиях в разрезе подпрограмм предоставлена в таблице 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аблица 4. Ресурсное обеспечение реализации мероприятий муниципальной программы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рублей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701"/>
        <w:gridCol w:w="1843"/>
        <w:gridCol w:w="1701"/>
      </w:tblGrid>
      <w:tr>
        <w:trPr>
          <w:trHeight w:val="28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8 год</w:t>
            </w:r>
          </w:p>
        </w:tc>
      </w:tr>
      <w:tr>
        <w:trPr>
          <w:trHeight w:val="30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78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7 657 38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1 718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1 993 900,00</w:t>
            </w:r>
          </w:p>
        </w:tc>
      </w:tr>
      <w:tr>
        <w:trPr>
          <w:trHeight w:val="286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8"/>
              </w:rPr>
            </w:pPr>
            <w:r>
              <w:rPr>
                <w:i/>
                <w:iCs/>
                <w:sz w:val="22"/>
                <w:szCs w:val="28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 088 577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 163 857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 272 757,25</w:t>
            </w:r>
          </w:p>
        </w:tc>
      </w:tr>
      <w:tr>
        <w:trPr>
          <w:trHeight w:val="59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 123 98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26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12 000,00</w:t>
            </w:r>
          </w:p>
        </w:tc>
      </w:tr>
      <w:tr>
        <w:trPr>
          <w:trHeight w:val="561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«Обеспечение комплексных мер безопасности на территории сельского поселения на 2021-2025 гг.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71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 273 022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 328 042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 209 142,75</w:t>
            </w:r>
          </w:p>
        </w:tc>
      </w:tr>
      <w:tr>
        <w:trPr>
          <w:trHeight w:val="33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8 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17 657 38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11 967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11 993 900,0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нформация об основных направлениях расходов в разрезе подпрограмм представлена в соответствующих разделах настоящей пояснительной запис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ая программа Икейского сельского посел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оциально-экономическое развитие территории сельского поселе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4-2028 гг.»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 улучшение качества жизни населения и обеспечение комфортной среды жизнедеятельности на основе экономического и социального развития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ового обеспечения реализации муниципальной программы на 2026 год составит </w:t>
      </w:r>
      <w:r>
        <w:rPr>
          <w:bCs/>
          <w:iCs/>
          <w:sz w:val="24"/>
          <w:szCs w:val="24"/>
        </w:rPr>
        <w:t xml:space="preserve">17 657 389,00 </w:t>
      </w:r>
      <w:r>
        <w:rPr>
          <w:sz w:val="24"/>
          <w:szCs w:val="24"/>
        </w:rPr>
        <w:t xml:space="preserve">руб., на 2027 год – </w:t>
      </w:r>
      <w:r>
        <w:rPr>
          <w:bCs/>
          <w:iCs/>
          <w:sz w:val="24"/>
          <w:szCs w:val="24"/>
        </w:rPr>
        <w:t xml:space="preserve">11 718 300,00 </w:t>
      </w:r>
      <w:r>
        <w:rPr>
          <w:sz w:val="24"/>
          <w:szCs w:val="24"/>
        </w:rPr>
        <w:t xml:space="preserve">руб., на 2028 год </w:t>
      </w:r>
      <w:r>
        <w:rPr>
          <w:bCs/>
          <w:iCs/>
          <w:sz w:val="24"/>
          <w:szCs w:val="24"/>
        </w:rPr>
        <w:t xml:space="preserve">11 993 900,00 </w:t>
      </w:r>
      <w:r>
        <w:rPr>
          <w:sz w:val="24"/>
          <w:szCs w:val="24"/>
        </w:rPr>
        <w:t>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муниципальной программы предусмотрена реализация следующих подпрограмм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Обеспечение деятельности главы сельского поселения и администрации сельского поселения на 2024-2028гг.»</w:t>
      </w:r>
      <w:r>
        <w:rPr>
          <w:sz w:val="24"/>
          <w:szCs w:val="24"/>
        </w:rPr>
        <w:t xml:space="preserve"> на 2026 год составит 11 088 577,06 руб., на 2027 год – 9 163 857,25 руб., на 2028 год – 9 272 757,25 руб., в том числе:</w:t>
      </w:r>
    </w:p>
    <w:p>
      <w:pPr>
        <w:pStyle w:val="Normal"/>
        <w:numPr>
          <w:ilvl w:val="0"/>
          <w:numId w:val="5"/>
        </w:numPr>
        <w:ind w:left="1276" w:hanging="283"/>
        <w:jc w:val="both"/>
        <w:rPr/>
      </w:pPr>
      <w:r>
        <w:rPr>
          <w:sz w:val="24"/>
          <w:szCs w:val="24"/>
        </w:rPr>
        <w:t>на обеспечение деятельности главы сельского поселения и администрации сельского поселения на 2026 год запланировано в сумме 6 391 856,06 руб., на 2027 год в сумме 4 467 136,25 руб., на 2028 год в сумме 4 576 036,25 руб., в том числе за счет средств областного бюджет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на о</w:t>
      </w:r>
      <w:r>
        <w:rPr>
          <w:iCs/>
          <w:sz w:val="24"/>
          <w:szCs w:val="24"/>
        </w:rPr>
        <w:t>существление первичного воинского учета органами местного самоуправления поселений, муниципальных и городских округов предусмотрено на 2026 год</w:t>
      </w:r>
      <w:r>
        <w:rPr>
          <w:sz w:val="24"/>
          <w:szCs w:val="24"/>
        </w:rPr>
        <w:t xml:space="preserve"> в сумме 344 200,00 руб., на 2027 год в сумме       385 400,00 руб., на 2028 год в сумме 494 300,00 руб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в сумме 600,00</w:t>
      </w:r>
      <w:r>
        <w:rPr>
          <w:sz w:val="24"/>
          <w:szCs w:val="24"/>
        </w:rPr>
        <w:t xml:space="preserve"> руб. ежегодн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276" w:hanging="283"/>
        <w:jc w:val="both"/>
        <w:rPr/>
      </w:pPr>
      <w:r>
        <w:rPr>
          <w:sz w:val="24"/>
          <w:szCs w:val="24"/>
        </w:rPr>
        <w:t>на управление муниципальным долгом сельского поселения запланировано в сумме 2 000,00 руб. ежегодно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276" w:hanging="283"/>
        <w:jc w:val="both"/>
        <w:rPr/>
      </w:pPr>
      <w:r>
        <w:rPr>
          <w:sz w:val="24"/>
          <w:szCs w:val="24"/>
        </w:rPr>
        <w:t>на межбюджетные трансферты бюджетам районов из бюджета поселения на осуществление части полномочий по решению вопросов местного значения в соответствии с заключенными соглашениями запланировано в сумме 4 694 721,00 руб. ежегодно;</w:t>
      </w:r>
    </w:p>
    <w:p>
      <w:pPr>
        <w:pStyle w:val="Normal"/>
        <w:tabs>
          <w:tab w:val="clear" w:pos="720"/>
          <w:tab w:val="left" w:pos="993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программа «</w:t>
      </w:r>
      <w:r>
        <w:rPr>
          <w:b/>
          <w:sz w:val="24"/>
          <w:szCs w:val="24"/>
        </w:rPr>
        <w:t xml:space="preserve">Развитие инфраструктуры на территории сельского поселения на 2024-2028 гг.» </w:t>
      </w:r>
      <w:r>
        <w:rPr>
          <w:sz w:val="24"/>
          <w:szCs w:val="24"/>
        </w:rPr>
        <w:t>на 2026 год составит 3 123 989,00 руб., на 2027 год – 226 400,00 руб., на 2028 год – 512 000,00 руб.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ремонт и содержание автомобильных дорог на 2026 год запланировано в сумме 2 672 200,00 руб., за счет средств межбюджетных трансфертов, передаваемых бюджету сель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на 2027 год и 2028 год в сумме 0,00 руб.;</w:t>
      </w:r>
      <w:bookmarkStart w:id="4" w:name="_Hlk213775367"/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организацию благоустройства территории поселения на 2026 год запланировано сумме 0,00 руб., в 2027 году запланировано сумме 226 400,00 руб., из них за счет средств субсидии из областного бюджета на реализацию мероприятий перечня проектов народных инициатив в сумме 221 800,00 руб.; в 2028 году запланировано сумме 512 000,00 руб., из них за счет средств субсидии из областного бюджета на реализацию мероприятий перечня проектов народных инициатив в сумме                       501 700,00 руб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276" w:hanging="283"/>
        <w:jc w:val="both"/>
        <w:rPr/>
      </w:pPr>
      <w:r>
        <w:rPr>
          <w:sz w:val="24"/>
          <w:szCs w:val="24"/>
        </w:rPr>
        <w:t xml:space="preserve">на организацию водоснабжения населения на 2026 год запланировано в сумме      451 789,00 руб., за счет средств межбюджетных трансфертов, передаваемых бюджету сель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на 2027 год и 2028 год в сумме 0,00 руб.; </w:t>
      </w:r>
    </w:p>
    <w:p>
      <w:pPr>
        <w:pStyle w:val="Normal"/>
        <w:tabs>
          <w:tab w:val="clear" w:pos="720"/>
          <w:tab w:val="left" w:pos="993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8"/>
        <w:jc w:val="both"/>
        <w:rPr/>
      </w:pPr>
      <w:r>
        <w:rPr>
          <w:sz w:val="24"/>
          <w:szCs w:val="24"/>
        </w:rPr>
        <w:t>подпрограмма</w:t>
      </w:r>
      <w:r>
        <w:rPr>
          <w:b/>
          <w:sz w:val="24"/>
          <w:szCs w:val="24"/>
        </w:rPr>
        <w:t xml:space="preserve"> «Обеспечение комплексных мер безопасности на территории сельского поселения на 2021-2025 гг.» </w:t>
      </w:r>
      <w:r>
        <w:rPr>
          <w:sz w:val="24"/>
          <w:szCs w:val="24"/>
        </w:rPr>
        <w:t>запланирова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роведение топографических, геодезических, картографических и кадастровых работ 2026 году в сумме 171 800,00 ., из них за счет средств субсидии из областного бюджета на реализацию мероприятий перечня проектов народных инициатив в сумме 170 000,00 руб.; на 2027 год и 2028 год в сумме 0,00 руб.; 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4"/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Развитие сферы культуры и спорта на территории сельского поселения на 2024-2028гг.»</w:t>
      </w:r>
      <w:r>
        <w:rPr>
          <w:sz w:val="24"/>
          <w:szCs w:val="24"/>
        </w:rPr>
        <w:t xml:space="preserve">  запланирова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организацию досуга и обеспечение жителей услугами организаций культуры на 2026 год, составит 3 273 022,94 руб., на 2027 год – 2 328 042,75 руб., на 2028 год – 2 209 142,75 руб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рограммные направления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реализацию непрограммных направлений деятельности Икейского муниципального образования запланировано на 2027 год в сумме 248 900,00 </w:t>
      </w:r>
      <w:bookmarkStart w:id="5" w:name="_Hlk182552629"/>
      <w:r>
        <w:rPr>
          <w:sz w:val="24"/>
          <w:szCs w:val="24"/>
        </w:rPr>
        <w:t>руб. в том числе:</w:t>
      </w:r>
    </w:p>
    <w:p>
      <w:pPr>
        <w:pStyle w:val="Normal"/>
        <w:numPr>
          <w:ilvl w:val="0"/>
          <w:numId w:val="7"/>
        </w:numPr>
        <w:ind w:left="1276" w:hanging="283"/>
        <w:jc w:val="both"/>
        <w:rPr/>
      </w:pPr>
      <w:r>
        <w:rPr>
          <w:sz w:val="24"/>
          <w:szCs w:val="24"/>
        </w:rPr>
        <w:t xml:space="preserve">на проведение выборов главы муниципального образования в сумме 94 500,00 руб.; </w:t>
      </w:r>
    </w:p>
    <w:p>
      <w:pPr>
        <w:pStyle w:val="Normal"/>
        <w:numPr>
          <w:ilvl w:val="0"/>
          <w:numId w:val="7"/>
        </w:numPr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выборов в представительные органы муниципального образования в сумме 154 400,00 руб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End w:id="5"/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Источники внутреннего финансирования дефицита бюджета Икейского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я из запланированных доходов и расходов бюджета, дефицит бюджета составит в 2026 году – 42 000,00 руб., в 2027 году – 42 000,00 руб., в 2028 году – 42 000,00 руб. Отношение объема дефицита к доходам без учета объема безвозмездных поступлений составит 3,4% ежегодно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Источник покрытия дефицита бюджета – привлечение кредитов от кредитных организаций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 xml:space="preserve">Предоставление муниципальных гарантий в 2026-2028 годах не планируется.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становленных параметрах бюджета верхний предел муниципального внутреннего долга составит: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4"/>
          <w:szCs w:val="24"/>
        </w:rPr>
        <w:t>на 1 января 2027 года – 42 00,00 руб.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руб.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4"/>
        </w:rPr>
        <w:t>на 1 января 2028 года – 84 000,00 руб.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руб.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4"/>
          <w:szCs w:val="24"/>
        </w:rPr>
        <w:t>на 1 января 2029 года – 126 000,00 руб.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руб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ИО председателя Комитета по финансам </w:t>
      </w:r>
    </w:p>
    <w:p>
      <w:pPr>
        <w:pStyle w:val="Normal"/>
        <w:shd w:fill="FFFFFF" w:val="clear"/>
        <w:tabs>
          <w:tab w:val="clear" w:pos="720"/>
          <w:tab w:val="left" w:pos="4932" w:leader="none"/>
          <w:tab w:val="left" w:pos="6566" w:leader="none"/>
        </w:tabs>
        <w:spacing w:before="7" w:after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Тулунского муниципального района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ab/>
      </w:r>
      <w:r>
        <w:rPr>
          <w:iCs/>
          <w:sz w:val="24"/>
          <w:szCs w:val="24"/>
        </w:rPr>
        <w:t>Т.В. Александр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361" w:right="566" w:gutter="0" w:header="0" w:top="426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Segoe UI" w:hAnsi="Segoe UI" w:cs="Segoe UI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Segoe UI" w:hAnsi="Segoe UI" w:cs="Segoe UI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egoe UI" w:hAnsi="Segoe UI" w:cs="Segoe UI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egoe UI" w:hAnsi="Segoe UI" w:cs="Segoe UI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 Знак Знак"/>
    <w:qFormat/>
    <w:rPr>
      <w:rFonts w:ascii="Verdana" w:hAnsi="Verdana" w:cs="Verdana"/>
      <w:lang w:val="en-US" w:bidi="ar-SA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suppressAutoHyphens w:val="true"/>
    </w:pPr>
    <w:rPr>
      <w:sz w:val="24"/>
    </w:rPr>
  </w:style>
  <w:style w:type="paragraph" w:styleId="14">
    <w:name w:val="Обычный + 14 пт"/>
    <w:basedOn w:val="Normal"/>
    <w:qFormat/>
    <w:pPr>
      <w:numPr>
        <w:ilvl w:val="0"/>
        <w:numId w:val="2"/>
      </w:numPr>
    </w:pPr>
    <w:rPr>
      <w:sz w:val="28"/>
      <w:szCs w:val="28"/>
    </w:rPr>
  </w:style>
  <w:style w:type="paragraph" w:styleId="11">
    <w:name w:val="Основной текст + Первая строка:  1"/>
    <w:basedOn w:val="TextBody"/>
    <w:qFormat/>
    <w:pPr>
      <w:spacing w:lineRule="auto" w:line="288"/>
      <w:ind w:firstLine="709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2:42:00Z</dcterms:created>
  <dc:creator>Матвеева</dc:creator>
  <dc:description/>
  <cp:keywords/>
  <dc:language>en-US</dc:language>
  <cp:lastModifiedBy>Admin</cp:lastModifiedBy>
  <cp:lastPrinted>2025-11-17T13:52:00Z</cp:lastPrinted>
  <dcterms:modified xsi:type="dcterms:W3CDTF">2025-11-17T05:53:00Z</dcterms:modified>
  <cp:revision>16</cp:revision>
  <dc:subject/>
  <dc:title>                                     </dc:title>
</cp:coreProperties>
</file>